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3-(-2)+(-4)-5-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-6+2-3-(-5)-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0-(-10)+(-8)-14+(-2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+3-4-(-2)+(-3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50+6-4+3-(-10)-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8-(-4)-(-2)+(-3)+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5+(-6)-7+(-4)-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4-(-2)+3-1-7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9-2+4+(-5)-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2+(-3)+5-(-4)-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0+10-20-(-30)-8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00-50+50-(-100)+(-300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3+(-4)+1+5+(-1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+3+(-1)+(-2)+(-2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+0+2+(-10)+(-2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5+2-3+4-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-7-2-1+3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-2-3-1+4+5-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-5-6+8+2-4+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8-2+1+1+4-2+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36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cols w:num="3" w:equalWidth="false" w:sep="false">
        <w:col w:w="2880" w:space="720"/>
        <w:col w:w="3240" w:space="720"/>
        <w:col w:w="3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jc w:val="center"/>
      <w:rPr>
        <w:b/>
        <w:b/>
      </w:rPr>
    </w:pPr>
    <w:r>
      <w:rPr>
        <w:b/>
      </w:rPr>
      <w:t>Combining Integers Worksheet #2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19:00Z</dcterms:created>
  <dc:creator>kolsen</dc:creator>
  <dc:description/>
  <cp:keywords/>
  <dc:language>en-US</dc:language>
  <cp:lastModifiedBy> </cp:lastModifiedBy>
  <cp:lastPrinted>2008-06-25T18:19:00Z</cp:lastPrinted>
  <dcterms:modified xsi:type="dcterms:W3CDTF">2008-06-26T00:19:00Z</dcterms:modified>
  <cp:revision>2</cp:revision>
  <dc:subject/>
  <dc:title>1</dc:title>
</cp:coreProperties>
</file>